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3.06.2017</w:t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4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в распоряжение министерства сельского </w:t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хозяйства и продовольствия Кировской области</w:t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т 31.05.2016 № 46 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exact" w:line="400"/>
        <w:ind w:right="-1" w:firstLine="709"/>
        <w:jc w:val="both"/>
        <w:rPr/>
      </w:pPr>
      <w:r>
        <w:rPr>
          <w:spacing w:val="-4"/>
          <w:sz w:val="28"/>
          <w:szCs w:val="28"/>
        </w:rPr>
        <w:t>1. Внести в распоряжение министерства сельского хозяйства и продовольствия Кировской области от 31.05.2016 № 46 «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 следующие изменения: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exact" w:line="400"/>
        <w:ind w:right="-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 Утвердить изменения в Регламенте представления и рассмотрения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, утвержденным вышеуказанным распоряжением министерства, согласно приложению № 1.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exact" w:line="400"/>
        <w:ind w:right="-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2. Перечень видов (марок, моделей) сельскохозяйственной техники </w:t>
        <w:br/>
        <w:t>для семеноводства трав изложить в новой редакции согласно приложению № 2.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exact" w:line="400"/>
        <w:ind w:right="-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3. Перечень видов (марок, моделей) сельскохозяйственной техники </w:t>
        <w:br/>
        <w:t>для производства семян зерновых, зернобобовых культур, семян картофеля изложить в новой редакции согласно приложению № 3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0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Настоящее распоряжение вступает в силу по истечении десяти дней </w:t>
        <w:br/>
        <w:t xml:space="preserve">со дня его официального опубликования и распространяется на отношения, возникшие с 01.01.2017. 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319929416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Павел А. Скорев</cp:lastModifiedBy>
  <cp:lastPrinted>2016-12-05T09:51:00Z</cp:lastPrinted>
  <dcterms:modified xsi:type="dcterms:W3CDTF">2017-06-13T12:00:00Z</dcterms:modified>
  <cp:revision>173</cp:revision>
  <dc:subject/>
  <dc:title>Приложение № 1</dc:title>
</cp:coreProperties>
</file>